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28.04.2017 № 132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по расходам бюджета Стародеревянковского сельского поселения Каневского района по разделам, подразделам классификации расходов бюджетов Российской Федерации за 1 квартал 2017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905"/>
        <w:gridCol w:w="4616"/>
        <w:gridCol w:w="1417"/>
        <w:gridCol w:w="1499"/>
      </w:tblGrid>
      <w:tr>
        <w:trPr>
          <w:trHeight w:val="3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бюджет на 2017 год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о за 1квартал 2017 года</w:t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4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,6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</w:tr>
      <w:tr>
        <w:trPr>
          <w:trHeight w:val="1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9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6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2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1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2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64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,4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8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5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,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</w:tr>
      <w:tr>
        <w:trPr>
          <w:trHeight w:val="7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2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,9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3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5,8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9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</w:t>
            </w:r>
          </w:p>
        </w:tc>
      </w:tr>
      <w:tr>
        <w:trPr>
          <w:trHeight w:val="120" w:hRule="atLeast"/>
          <w:cantSplit w:val="true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556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4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поселения Каневского района                                                         А.В.Бортникова            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3:00Z</dcterms:created>
  <dc:creator>Старший бухгалтер</dc:creator>
  <dc:description/>
  <cp:keywords/>
  <dc:language>en-US</dc:language>
  <cp:lastModifiedBy>User</cp:lastModifiedBy>
  <cp:lastPrinted>2016-10-12T10:01:00Z</cp:lastPrinted>
  <dcterms:modified xsi:type="dcterms:W3CDTF">2017-05-02T05:51:00Z</dcterms:modified>
  <cp:revision>38</cp:revision>
  <dc:subject/>
  <dc:title/>
</cp:coreProperties>
</file>